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2023876833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697403938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291063011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2002407785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438785571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181569162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95852580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59171940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669437124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63867933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2016039219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077990288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