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3104920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5150495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9953324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6512195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911305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6023884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09689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086806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6502793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3103931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2636577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5257851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